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Новосибирской области «О внесении изменений в статью 1 Закона Новосибирской области «Об отдельных вопросах регулирования межбюджетных отношений в Новосибирской области»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инятие проекта закона Новосибирской области «О внесении изменений в статью 1 Закона Новосибирской области</w:t>
      </w:r>
      <w:r>
        <w:rPr>
          <w:sz w:val="28"/>
          <w:szCs w:val="28"/>
        </w:rPr>
        <w:t xml:space="preserve"> «Об отдельных вопросах регулирования межбюджетных отношений в Новосибирской области» не потребует дополнительных расходов из областного бюджета Новосибирской области.</w:t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11:00Z</dcterms:created>
  <dc:creator>user123</dc:creator>
  <dc:description/>
  <cp:keywords/>
  <dc:language>en-US</dc:language>
  <cp:lastModifiedBy>Сорокина Надежда Павловна</cp:lastModifiedBy>
  <cp:lastPrinted>2020-08-28T12:43:00Z</cp:lastPrinted>
  <dcterms:modified xsi:type="dcterms:W3CDTF">2020-09-23T03:24:00Z</dcterms:modified>
  <cp:revision>15</cp:revision>
  <dc:subject/>
  <dc:title>Финансово-экономическое обоснование</dc:title>
</cp:coreProperties>
</file>